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лік сабақтар жоспары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 Мемлекеттік стандарттаудың объектілері мен талаптары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ді мемлекеттік стандарттаудың объектілері мен талаптарымен танысу қаже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ау объекті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Стандарттау талаптары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4, 327-335 б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ақылау сұрақтары: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Мемлекеттік стандарттаудың объекті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Р мемлекеттік стандарттарының міндетті талап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Р мемлекеттік стандарттарының ұсынысты талап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2 ҚР мемлекеттік стандарттарын жасау кезеңдері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ді ҚР мемлекеттік стандарттарын жасау кезеңдерімен танысты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 жасауды ұйымдастыру және техникалық тапсырманы құр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2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тандарт жобасын жасау және оны сын-пікірге тарат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ын-пікірді өңдеу, стандарт жобасының соңғы редакциясын жаса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тандарт жобасын дайындау, келісу және бекітуге жібер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тандарт жобасын қарау, оны бекіту және тірке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тандартты басып шығар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4, 337-341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 жасауды ұйымдастыру және техникалық тапсырманы құр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тандарт жобасын жасау және оны сын-пікірге тара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ын-пікірді өңдеу, стандарт жобасының соңғы редакциясын жас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тандарт жобасын дайындау, келісу және бекітуге жібе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тандарт жобасын қарау, оны бекіту және тірк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тандартты басып шыға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3 ҚР мемлекеттік стандарттарын тексеру, қайта қарау және тоқтату тәртіб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ді ҚР мемлекеттік стандарттарын тексеру, қайта қарау және тоқтату тәртібімен таныстыру қажет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ксеру тәртіб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2 Қайта қара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оқтату тәртіб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4, 356-360 б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ксер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йта қара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оқтату тәртіб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4 ҚР СТ 1.2-2000 «ҚР МСЖ Мемлекеттік стандарттарды жасау тәртібі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осы стандарттың қолданылу саласын,  анықтамаларды және талаптарды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тандартта қолданылатын терминдер мен анықтамал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алпы ережелер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15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Мемлекеттік стандарттау объекті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Мемлекеттік стандарттың міндетті талап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Мемлекеттік стандарттың ұсынысты талап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Мемлекеттік стандартты жасау кезеңдер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Тақырып 5 МЕМСТ 27186-86 Дайындалатын және жеткізілетін астық. Терминдер мен анықтамалар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бақ барысынд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туденттер терминдер мен анықтамаларды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рминдер мен анықтамал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Астық сапасының көрсеткіштері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27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рминдер мен анықтам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Астық сапасының көрсеткіштер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6 МЕМСТ 9353-90 Бидай. Дайындау және жеткізу кезіндегі талаптар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 және тип тармақшалар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28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 және тип тармақша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7 МЕМСТ 16990-88 Қарабидай. Дайындау және жеткізу кезіндегі талаптар  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29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8 МЕМСТ 28672-90 Арпа. Дайындау және жеткізу кезіндегі талаптар  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30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9 МЕМСТ 28673-90 Сұлы. Дайындау және жеткізу кезіндегі талаптар  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 және тип тармақшалар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31, 3-2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 және тип тармақша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10 МЕМСТ 6293-90 Күріш. Дайындау және жеткізу кезіндегі талаптар  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 және тип тармақшалар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32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 және тип тармақша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11 МЕМСТ 13634-90 Жүгері. Дайындау және жеткізу кезіндегі талаптар  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33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12 МЕМСТ 19092-92 Қарақұмық. Дайындау және жеткізу кезіндегі талаптар  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34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13 МЕМСТ 22983-88 Тары. Дайындау және жеткізу кезіндегі талаптар  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35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ип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Тасымалдау және сақта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14 МЕМСТ 5060-86 Сыра пісіруге арналған арпа. Техникалық шарттар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37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15 МЕМСТ 77-57 Спирттік өңдірісте уытқа өңдеу үшін арналған сұлы.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аталған стандарттың талаптарын меңгеру қаже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38, 3-10 б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хникалық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былдау ереже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ны анық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сымалдау және сақта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35:00Z</dcterms:created>
  <dc:creator>User</dc:creator>
  <dc:description/>
  <cp:keywords/>
  <dc:language>en-US</dc:language>
  <cp:lastModifiedBy>User</cp:lastModifiedBy>
  <dcterms:modified xsi:type="dcterms:W3CDTF">2011-11-15T05:39:00Z</dcterms:modified>
  <cp:revision>15</cp:revision>
  <dc:subject/>
  <dc:title/>
</cp:coreProperties>
</file>